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3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26»  июня   2019 года                                                                 №  107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cs="Arial" w:ascii="Arial" w:hAnsi="Arial"/>
          <w:b/>
          <w:sz w:val="28"/>
          <w:szCs w:val="28"/>
        </w:rPr>
        <w:t>74 от 26.12.2018г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6.12.2018 № 144-ОЗ «Об областном бюджете на 2019 год и плановый период 2020  и  2021 годов» (с изменениями от 04.06.2019), решения Думы муниципального образования Байкаловский муниципальный район  от 26 декабря 2018 года № 166 «О бюджете муниципального образования Байкаловский муниципальный район на 2019 год и плановый период 2020 и 2021 годов» с изменениями, внесенными решением Думы муниципального образования Байкаловский  муниципальный район № 175 от 06 марта 2019 года, № 188 от 29.05.2019 года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.ноября 2017 года №19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 муниципального образования Краснополянское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е поселение от 26 декабря 2018 года № 74 «О бюджете муниципального образования Краснополянское сельское поселение на 2019 год и плановый период 2020 и 2021 годов» (печатное средство «Информационный вестник Краснополянского сельского поселения»»  за № 11, от 18.01.2019г.) с изменениями, внесенными Решением Думы Краснополянского сельского поселения от 22 марта 2019 года № 91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3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56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66 198,8 тысяч рублей на 2021 год, в том числе объем межбюджетны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ертов, получаемых из других бюджетов, в сумме 48411,4 тысяч рублей, на 2021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,3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 расходов муниципального бюджета: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68 201,3 тысяч рублей на 2019 год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66 198,8 тысяч рублей на 2021 год, в том числе общий объем услов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х расходов 3282,0 тысяч рубле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 342,7 тысяч рублей на 2019 год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9 081,8  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1 259,9 тысяч рублей, за счет остальных налоговых и неналоговых доходов 6763,9 тысяч рублей, на 2019 год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4, 5, 6, 7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решение вступает в силу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6» июня 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6» июня 2019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9-06-27T11:16:00Z</cp:lastPrinted>
  <dcterms:modified xsi:type="dcterms:W3CDTF">2019-06-27T06:17:00Z</dcterms:modified>
  <cp:revision>255</cp:revision>
  <dc:subject/>
  <dc:title/>
</cp:coreProperties>
</file>